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 82-8/201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május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3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a „HÉVÍZ VÁROS DÍSZPOLGÁRA” kitüntető címet adományozza Rábai József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4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Hévíz város Önkormányzatának Képviselő-testülete a Hévíz Városáért kitüntető díjat adományozza </w:t>
      </w:r>
      <w:r>
        <w:rPr>
          <w:rFonts w:eastAsia="Calibri"/>
          <w:b w:val="false"/>
          <w:bCs w:val="false"/>
          <w:i/>
          <w:iCs/>
          <w:sz w:val="22"/>
          <w:szCs w:val="22"/>
        </w:rPr>
        <w:t>„Hévíz Város Kultúrájáért” kategóriában</w:t>
      </w:r>
      <w:r>
        <w:rPr>
          <w:rFonts w:eastAsia="Calibri"/>
          <w:b w:val="false"/>
          <w:bCs w:val="false"/>
          <w:sz w:val="22"/>
          <w:szCs w:val="22"/>
        </w:rPr>
        <w:t>: a Hévízi Tiszta Forrás Dalkör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5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Hévíz város Önkormányzatának Képviselő-testülete a „Hévíz Városáért” kitüntető díjat adományozza </w:t>
      </w:r>
      <w:r>
        <w:rPr>
          <w:rFonts w:eastAsia="Calibri"/>
          <w:b w:val="false"/>
          <w:bCs w:val="false"/>
          <w:i/>
          <w:iCs/>
          <w:sz w:val="22"/>
          <w:szCs w:val="22"/>
        </w:rPr>
        <w:t>„Hévíz Város Fejlesztéséért” kategóriában</w:t>
      </w:r>
      <w:r>
        <w:rPr>
          <w:rFonts w:eastAsia="Calibri"/>
          <w:b w:val="false"/>
          <w:bCs w:val="false"/>
          <w:sz w:val="22"/>
          <w:szCs w:val="22"/>
        </w:rPr>
        <w:t>: Benkő Lajos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6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a „Hévíz Városáért” kitüntető díjat adományozza „</w:t>
      </w:r>
      <w:r>
        <w:rPr>
          <w:rFonts w:eastAsia="Calibri"/>
          <w:b w:val="false"/>
          <w:bCs w:val="false"/>
          <w:i/>
          <w:iCs/>
          <w:sz w:val="22"/>
          <w:szCs w:val="22"/>
        </w:rPr>
        <w:t>Hévíz Város Idegenforgalmáért” kategóriában</w:t>
      </w:r>
      <w:r>
        <w:rPr>
          <w:rFonts w:eastAsia="Calibri"/>
          <w:b w:val="false"/>
          <w:bCs w:val="false"/>
          <w:sz w:val="22"/>
          <w:szCs w:val="22"/>
        </w:rPr>
        <w:t>: a Hévízi Szobakiadók Szövetsége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7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a „Hévíz Városáért” kitüntető díjat adományozza „</w:t>
      </w:r>
      <w:r>
        <w:rPr>
          <w:rFonts w:eastAsia="Calibri"/>
          <w:b w:val="false"/>
          <w:bCs w:val="false"/>
          <w:i/>
          <w:iCs/>
          <w:sz w:val="22"/>
          <w:szCs w:val="22"/>
        </w:rPr>
        <w:t>Hévíz Város Közszolgálatáért” kategóriában</w:t>
      </w:r>
      <w:r>
        <w:rPr>
          <w:rFonts w:eastAsia="Calibri"/>
          <w:b w:val="false"/>
          <w:bCs w:val="false"/>
          <w:sz w:val="22"/>
          <w:szCs w:val="22"/>
        </w:rPr>
        <w:t>: Varga Róbert részére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98/2013. (IV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felkéri Hévíz város polgármesterét, hogy a Város Napja alkalmából 2013. május 1-én a díjakat a kitüntetetteknek adja 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1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 kitüntető cím adományozása 2013. május 1-én tartott Város napi rendezvény keretein belül átadásra került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07/2013. (IV. 29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ely az Aquamarin Szállodaipari Kft. 2/2013. (IV. 29.) sz.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engedélyezi, hogy az Aquamarin Szállodaipari Kft-nek 1.029 e Ft kerüljön átadásra sporteszközök beszerzésére. A támogatás felhalmozási célokat szolgál és a felhasználásról 2013. június 30-ig elszámolási kötelezettség terhel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hatalmazza a polgármestert, hogy az előterjesztés mellékletét képező támogatási megállapodást az Aquamarin Szállodaipari Kft-vel aláír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május 15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quamarin Szállodaipari Kft-nek 1.029 e Ft felhalmozási támogatás folyósítását engedélyezte. A gazdasági társasággal a támogatási megállapodás megkötésre került 2013. május 6-án. Az összeg utalása május 9-én megtörtént a gazdasági társaságnak, melyről 2013. június 30-ig kell a támogató felé elszámol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Calibri" w:cs="Arial" w:ascii="Arial" w:hAnsi="Arial"/>
          <w:b/>
          <w:bCs/>
          <w:iCs/>
          <w:sz w:val="22"/>
          <w:szCs w:val="22"/>
        </w:rPr>
        <w:t>109/2013. (IV. 29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ely a Hévíz-Balaton Airport Kft. 5/2013.IV.29.) sz. alapítói határozatának minősü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a Hévíz-Balaton Airport Kft működéséről szóló beszámolót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május 5. a döntés értesítésérő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elnöke és az ügyvezető igazgató hivatalosan értesítve lett arról, hogy a Képviselő-testület a Hévíz-Balaton Airport Kft működéséről adott tájékoztatót elfogadt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0/2013. (IV. 29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mely a Hévíz-Balaton Airport Kft. 6/2013. (IV. 29.) sz. alapítói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-Balaton Airport Kft-nek 2013. évi költségvetése terhére 50.000 e Ft működési célú támogatást biztosít, az előterjesztés mellékletét képező támogatási megállapodásban rögzítetteknek megfelelőe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 polgármestert, hogy a Hévíz-Balaton Airport Kft-vel a támogatási megállapodást írja alá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május 3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évíz-Balaton Airport Kft-nek 50.000 e Ft működési célú támogatást biztosított a foglalkoztatottak 2013. évi bérének és járulékának fedezetéül. A támogatási megállapodás megkötésére 2013. május 6-án került sor. A támogatási megállapodás értelmében 27 millió Ft a megállapodás megkötését követően, 23 millió Ft pedig 2013. május 20-án kerül utalásra. A megállapodás szerint 27 millió Ft utalása 2013. május 8-án megtörtén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1/2013. (IV. 29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6/2013. (IV.29) számú alapítói határozat)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i Televízió Nonprofit Kft 2013, évi üzleti tervét várható 17.194 e Ft főösszeggel elfogadja. A Képviselő-testület tudomásul veszi, hogy a gazdasági társaság a 2013. évet várhatóan 2.438 e Ft veszteséggel fogja zárn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z Hévízi Televízió Nonprofit Kft ügyvezető igazgatóját, hogy a 2013. évi üzleti tervben leírtakat teljesít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december 31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Partics Andrea Hévízi Televízió Nonprofit Kft ügyvezető igazgatója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Televízió Nonprofit Kft ügyvezető igazgatójának az értesítés megküldésre került, hogy a Képviselő-testület a 2013. évi üzleti tervét várhatóan 2.438 e Ft veszteséggel elfogad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2/2013. (IV. 29.) határoz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outlineLvl w:val="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z w:val="22"/>
          <w:szCs w:val="22"/>
        </w:rPr>
        <w:t>(amely a Aquamarin Szállodaipari Kft. 3/2013. (IV. 29.) számú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évíz Város Önkormányzatának Képviselő-testülete, mint az Aquamarin Szállodaipari Kft. (tulajdonosa a társaság könyvvizsgálói jelentéssel ellátott 2012. évi gazdálkodásáról szóló beszámolóját elfogadja. 2012. december 31-ei állapotnak megfelelően az eszközök és források értékét egyezően 283.628 e Ft összegben, valamint a 2012. évi mérleg szerinti eredményét 2.351 e Ft eredménnyel jóváhagy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 polgármestert, hogy az Aquamarin Szállodaipari Kft ügyvezetőjét a beszámoló elfogadásáról értesít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május 15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 ügyvezető igazgatója értesítése megtörtént, hogy a Képviselő-testület a gazdasági társaság 2012. évi gazdálkodásáról szóló beszámolót eszközök és források értékét egyező 283.628 e Ft összegben, valamint 2.351 e Ft eredménnyel elfogad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3/2013. (IV. 29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amely a Aquamarin Szállodaipari Kft. 4/2013. (IV. 29.) számú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z Aquamarin Szállodaipari Kft ügyvezető igazgatójának a 2012. évi prémiumfeltételek teljesítésének elismerésül a 2012. január 1-i munkabérének megfelelő éves összeg 50 %-át prémium kifizetéseként engedélyez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 polgármestert, hogy az ügyvezető igazgatónak a prémium kifizetésével kapcsolatban a szükséges intézkedéseket tegye me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>2013. máju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  ügyvezető igazgatója értesítése megtörtént, mely szerint a 2012. évi prémiumfeltételek teljesítése alapján kifizethető részére a 2012. január 1-i munkabér éves összegének 50 %-a prémiumkén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4/2013. (IV. 29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mely a Aquamarin Szállodaipari Kft. 5/2013. (IV. 29.) számú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1.Hévíz Város Önkormányzatának Képviselő-testülete mint tulajdonos az Aquamarin Szállodaipari Kft ügyvezető igazgatójának a 2013. évi prémiumát a 2013. január 1-én érvényes munkabér éves összegének maximum 50 %-ában állapítja meg azzal, hogy az akkor fizethető ki, h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a) az értékesítés nettó árbevétele eléri a 371.240 e Ft-ot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b)az adózott eredménye eléri az 1.050 e Ft-ot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c)a személyi jellegű ráfordítások értéke ne haladja meg a 170.060 e Ft-o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)a szálloda kihasználtsága az előző évhez képest emelkedik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 polgármestert, hogy az ügyvezető igazgatót a prémium feltétel kiírásáról értesít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 </w:t>
      </w:r>
      <w:r>
        <w:rPr>
          <w:rFonts w:eastAsia="Calibri"/>
          <w:b w:val="false"/>
          <w:bCs w:val="false"/>
          <w:sz w:val="22"/>
          <w:szCs w:val="22"/>
        </w:rPr>
        <w:t xml:space="preserve">2013. május 15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  ügyvezető igazgató részére megküldésre került a Képviselő-testületi határozat, melynek értelmében 2013. évben akkor fizethető részére prémium, amennyiben az alábbiaknak megfelel a gazdasági társaság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z értékesítés nettó árbevétele eléri a 371.240 e Ft-o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az adózott eredménye eléri az 1.050 e Ft-o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a személyi jellegű ráfordítások értéke ne haladja meg a 170.060 e Ft-o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a szálloda kihasználtsága az előző évhez képest emelkedi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7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1.Hévíz Város Önkormányzatának Képviselő-testülete az ügyeleti ellátás működtetésének elsősorban továbbra is helyben történő ellátását tartja kívánatosna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feladatellátás teljesüléséhez meg kell vizsgálni a központi ügyelet működéséhez szükséges szakmai minimumfeltételeket (tárgyi, személyi és eszköz), valamint az azokhoz kapcsolódó pénzügyi feltételeke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A Képviselő-testület felhatalmazza a polgármestert, hogy a központi ügyelet biztosításához szükséges működési engedéllyel, valamint a külsős közreműködő partnerekkel a szükséges egyeztetéseket folytassa l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28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A Képviselő-testület felkéri az ügyeleti ellátásban jelenleg közreműködő felnőtt és gyermek háziorvosokat, hogy a működtetésre vonatkozó szakmai és pénzügyi elképzeléseiket összefoglaló anyagot a Képviselő-testület részére küldjék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Ügyeletben közreműködő felnőtt és gyermek háziorvosok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sz w:val="22"/>
          <w:szCs w:val="22"/>
          <w:u w:val="single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>2013. május 7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eletben jelenleg közreműködő orvosok közül a május 7.-ére megszabott határidőre négyen - Dr. Benkő Ágnes, Dr. Tüdő Roland, Dr. Kovács Judit és Dr. Hegedűs Mihály – válaszoltak, melyeket a központi ügyeleti ellátás anyaghoz felhasznál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jus 28.-ai Polgármester Úr részére megadott határidő tekintetében az egyeztetések folyamatban vannak, a kért adatszolgáltatások előre láthatólag a jövő hét közepére teljesülne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8/2013.(IV.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évíz Város Önkormányzatának Képviselő-testülete a 31/2013. (II.15.) Kt határozatot hatályon kívül helyez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a gyepmesteri tevékenység közös fenntartására 2005. február 21. napján megkötött társulási megállapodást 2013. március 31. napjával történő megszűnését tudomásul vette. A Hévízi Polgármesteri Hivatal a pénzügyi elszámolást elkészítet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A Képviselő-testület a határozati javaslat 1. számú melléklete szerint jóváhagyja a gyepmesteri tevékenység ellátására vonatkozó megállapodást 2013. április 1. hatálly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A Képviselő-testület felhatalmazza Papp Gábor polgármestert a megállapodás aláírásá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kiértesítésre azonnal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gyüttműködési megállapodást a felek 2013. május 6-án aláírtá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19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i Turisztikai Desztinációs Menedzsment Egyesület részére 2013. évben biztosított első negyedévi támogatás elszámolását 7.162.357,- Ft összegben elfogad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engedélyezi a Hévízi Turisztikai Desztinációs Menedzsment Egyesületnek a 2013 év második negyedévi támogatás folyósítás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május 5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Desztinációs Mendzsment Egyesület elnöke értesítése megtörtént, hogy a Képviselő-testület 7.162.357,- Ft összegben elfogadta a 2013. első negyedévi elszámolást. Az első negyedévi támogatásból 30 millió Ft csak április 26-án került utalásra, mert 2013. évre szóló támogatási megállapodást csak akkor lehetett megkötni, mivel az elnök személyében történt változás átvezetése a Cégbíróságon csak ekkor történt meg. A második negyedév első utalása május 20-án esedékes 15 millió Ft összegben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0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i Sportkör részére 2013. évben biztosított első negyedévi támogatás elszámolását 9.122.194,- Ft összegben elfogad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engedélyezi, hogy a Hévízi Sportkörnek a 2013 év második negyedévi támogatás folyósítás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3. május 5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ének megküldésre került az értesítés, hogy a Képviselő-testület az első negyedévi elszámolást 9.122.194,- Ft összegben elfogadt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1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Kisebbségekért - Pro Minoritate Alapítvány részére 2013. évben biztosított támogatás elszámolását 200.000,- Ft összegben elfogad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i a polgármestert, hogy a döntésről a testülete Kisebbségekért - Pro Minoritate Alapítványt értesíts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május 5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nak az értesítés 213. május 3-án megküldésre került, hogy a Csángó Bálra biztosított 200.000,- Ft támogatás elszámolását a Képviselő-testület elfogadt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3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, Szentlélek Templom, Hévíz, Széchenyi u. 38. (hrsz: 883) területéből 110 m2 terület közhasználat céljára történő önkormányzati átvételéről szóló megállapodást az előterjesztés 1. számú melléklete szerint jóváhagy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felhatalmazza a polgármestert az ingatlantulajdonos Hévízi Római Katolikus Egyházközséggel a használati megállapodás megkötés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táridő: 2013. május 3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megállapodást átadtuk a plébános úrnak, aki azt aláírás előtt még egyezteti az Egyházközséggel. Az aláírásra ezt követően kerül s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4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 Hévíz, Vörösmarty u. 38. szám (hrsz: 1300) alatti kivett lakóház, udvar, gazdasági épület megnevezésű ingatlan 2/10 tulajdoni illetőségének és a Hévíz, Rákóczi u. 1-3. 1. emelet 120. ajtó (hrsz: 1003/A/125) alatti Palota Szálló-beli apartman 1/1 arányú tulajdonjogának cseréjét, egyben a csereszerződés megkötését jóváhagy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z ingatlanok forgalmi értékét a felek azonos 15.000.000,- Ft összegben határozzák meg, ezért a csereszerződés alapján a felek egyikét sem terheli értékkülönbözet térítés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felhatalmazza a polgármestert a csereszerződés aláír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Dr. Kovácsné dr. Kurucz Rita viseli a csereszerződés megkötésének ügyvédi díját. Az ingatlan-nyilvántartási eljárás költségei a felek között a következők szerint oszlik meg: tulajdonjog bejegyzési eljárás díját mindkét fél a tulajdonába kerülő ingatlan tekintetében viseli, míg a terhek törlésével kapcsolatos költségeket Hévíz Város Önkormányzata visel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5.A Képviselő-testület a tulajdonjog változás ingatlan-nyilvántartási átvezetését követően elrendeli az 1300 hrsz-ú ingatlan besorolását az üzleti vagyoni körb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6.A Képviselő-testület felkéri a polgármestert, hogy az ingatlantulajdonost a döntésről értesítse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május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kiértesítésre azonnal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1300 hrsz-ú ingatlan tehermentesítéshez szükséges okiratok- haláleseti értesítő, bírósági ítélet- beszerzése folyamatban van. Amikor az okiratok rendelkezésre állnak, akkor kerül sor a csereszerződés aláírásá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5/2013.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z Önkormányzat és felügyelete alá tartozó költségvetési szervek a 2012. évi éves belső ellenőrzésről és a folyamatba épített előzetes és utólagos vezetői ellenőrzés működéséről szóló jelentést elfogad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felkéri a jegyzőt, hogy az ellenőrzések tapasztalatairól a költségvetési intézmények vezetőit tájékoztass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táridő: 2013. május 3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2013. január 1-től a belső ellenőrzési feladatok ellátására a Keszthely és Környéke Többcélú Kistérségi Társulással van feladat ellátási megállapodása. A megállapodás tartalmazta azt, hogy a 2012. évi belső ellenőrzésről a jelentést a megállapodás szerint a belső ellenőrnek kell elkészíteni. A belső ellenőr e kötelességnek eleget tett, melyet a Képviselő-testület elfogadott. A testület döntéséről a belső ellenőr értesí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k tájékoztatása a belső ellenőrzések tapasztalatairól a május 20-ai héten fog megtörté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7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z előterjesztésben foglaltakat megismerte, az önkormányzati feladatellátást szolgáló fejlesztésekhez kapcsolódó támogatás igénybevételére megjelent 8/2013. (III. 29.) BM rendelet alapján az „Óvoda, iskolai és utánpótlás sport infrastruktúra-fejlesztés, felújítás” tárgyú kiírásra a Hévíz Városi Sportcsarnok (1089/1 hrsz) parketta felújítására a pályázat benyújtásával egyetért és elrendeli az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A Hévíz Városi Sportcsarnok (1089/1 hrsz) parketta felújítására benyújtandó pályázat támogatási igényét bruttó 20 000 000,- Ft költségvetéssel elfogadja, egyúttal elrendeli a támogatási igény feletti szükséges rész, azaz 2 427 726,- Ft biztosítását a Hévíz Város Önkormányzat 2013. évi költségvetés pályázati alap terh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2. május 2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A Képviselő-testület költségvetésének keretein belül támogatja az egészségmegőrzést, a szabadidő tartalmas eltöltését célzó, valamint a verseny és élsport, az utánpótlás nevelés, a diáksport, a szabadidő körébe sorolt sporttevékenységeke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4.Az önkormányzat a sporttörvény, valamint a város sportkoncepciója alapján sporttal kapcsolatos feladatai a következők: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)meghatározza a helyi sportfejlesztési koncepciót és gondoskodik annak megvalósításáról;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b)az a) pontban foglalt célkitűzésekkel összhangban együttműködik a helyi sportszervezetekkel ;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c)fenntartja és működteti a tulajdonát képező sportlétesítményeket;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) megteremti az önkormányzati iskolai testnevelési és sporttevékenység gyakorlásának feltételeit;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e)a közoktatásról szóló törvényben meghatározottak szerint biztosítja az önkormányzati iskolai sportkörök működéséhez szükséges feltételeket;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f)segíti a sportági és iskolai területi versenyrendszerek kialakítását, illetve az e körbe tartozó sportrendezvények lebonyolítását;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g)segítséget nyújt adottságainak megfelelően a nemzetközi sportkapcsolatok szervezésében és lebonyolításába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5.A helyi sportkoncepció végrehajtása során kiemelt figyelmet kell fordítani: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)az önkormányzati és egyéb városi sportlétesítmények fejlesztésére;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b)az egészséges életmód és szabadidő sport feltételeinek biztosítására;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c)a gyermek- és ifjúsági sporttevékenység, az utánpótlás nevelés, a családok és a hátrányos helyzetűek és fogyatékosok sportjának támogatására;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d)az iskolai testedzés feltételeinek megteremtésére, a diáksporttal kapcsolatos feladatok segítés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6.Az önkormányzat sporttal kapcsolatos feladatainak ellátásában közreműködnek: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a)a képviselő-testület, illetve az önkormányzat Szervezeti és Működési Szabályzatában meghatározott átruházott hatáskörök tekintetében a Közoktatási, Szociális és Sport Bizottság,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b)az oktatási intézmények iskolai sportkörök, diáksportkörök látják el az iskolai testneveléssel és diáksporttal kapcsolatos önkormányzati feladatoka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7.A helyi szabadidő és sporttevékenység, valamint versenysport folytatásához az önkormányzat az alábbi sportlétesítményeket tartja fenn és működteti: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-Városi Stadion Kiserdei Szabadidő Közpon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-Önkormányzati tulajdonú iskolai tornatermek, sportcsarnok,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-városi tulajdonú szabadtéri kispályák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8.Az önkormányzat a városi sportlétesítmények fenntartásához, állagmegóvásához, működtetéséhez és fejlesztéséhez szükséges fedezetet az éves költségvetésében - anyagi erőforrásaihoz mérten - biztosít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,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ályázat benyújtásra került, döntés még nem születet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129/2013. (IV. 29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Hévíz Város Önkormányzatának Képviselő-testülete az Easy Consulting Kft. ajánlata a Strecker Ottó-köz közművesítésére és útalap készítésére tárgyú előterjesztésben foglaltak elfogadását nem támogat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A Képviselő-testület a tárgyi ingatlanokon az Easy Consulting Kft. által tervezett beruházást városképi és környezetvédelmi szepontból elutasít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május 1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t. határozatnak megfelelően az Easy Consulting Kft. kiértesítése, a határozat megküldése 2013. május 7-én megtörté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Calibri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2"/>
          <w:szCs w:val="22"/>
        </w:rPr>
        <w:t xml:space="preserve">a </w:t>
      </w:r>
      <w:r>
        <w:rPr>
          <w:rFonts w:eastAsia="Calibri" w:cs="Arial" w:ascii="Arial" w:hAnsi="Arial"/>
          <w:bCs/>
        </w:rPr>
        <w:t xml:space="preserve">93/2013. (IV. 11.), a </w:t>
      </w:r>
      <w:r>
        <w:rPr>
          <w:rFonts w:eastAsia="Calibri" w:cs="Arial" w:ascii="Arial" w:hAnsi="Arial"/>
          <w:bCs/>
          <w:sz w:val="22"/>
          <w:szCs w:val="22"/>
        </w:rPr>
        <w:t>94/2013. (IV. 11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95/2013. (IV. 11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96/2013. (IV. 11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97/2013. (IV. 11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98/2013. (IV. 11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07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09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0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1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2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3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4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7/2013.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8/2013.(IV.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19/2013.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0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1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3/2013.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4/2013.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5/2013.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7/2013. (IV. 29.)</w:t>
      </w:r>
      <w:r>
        <w:rPr>
          <w:rFonts w:eastAsia="Calibri" w:cs="Arial" w:ascii="Arial" w:hAnsi="Arial"/>
          <w:bCs/>
        </w:rPr>
        <w:t>, a</w:t>
      </w:r>
      <w:r>
        <w:rPr>
          <w:rFonts w:eastAsia="Calibri" w:cs="Arial" w:ascii="Arial" w:hAnsi="Arial"/>
          <w:bCs/>
          <w:sz w:val="22"/>
          <w:szCs w:val="22"/>
        </w:rPr>
        <w:t xml:space="preserve"> 129/2013. (IV. 29.) </w:t>
      </w:r>
      <w:r>
        <w:rPr>
          <w:rFonts w:eastAsia="Times New Roman" w:cs="Arial" w:ascii="Arial" w:hAnsi="Arial"/>
          <w:sz w:val="22"/>
          <w:szCs w:val="22"/>
        </w:rPr>
        <w:t xml:space="preserve">számú </w:t>
      </w:r>
      <w:r>
        <w:rPr>
          <w:rFonts w:eastAsia="Times New Roman" w:cs="Arial" w:ascii="Arial" w:hAnsi="Arial"/>
          <w:bCs/>
          <w:sz w:val="22"/>
          <w:szCs w:val="22"/>
        </w:rPr>
        <w:t>lejárt</w:t>
      </w:r>
      <w:r>
        <w:rPr>
          <w:rFonts w:eastAsia="Times New Roman" w:cs="Arial" w:ascii="Arial" w:hAnsi="Arial"/>
          <w:sz w:val="22"/>
          <w:szCs w:val="22"/>
        </w:rPr>
        <w:t xml:space="preserve"> határidejű határozatok végrehajtásáról szóló jelentést elfogad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6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0830</wp:posOffset>
          </wp:positionH>
          <wp:positionV relativeFrom="paragraph">
            <wp:posOffset>-8001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Normal"/>
      <w:ind w:left="708" w:firstLine="708"/>
      <w:rPr>
        <w:rFonts w:ascii="ScalaSans" w:hAnsi="ScalaSans" w:cs="Arial"/>
      </w:rPr>
    </w:pPr>
    <w:r>
      <w:rPr>
        <w:rFonts w:cs="Arial" w:ascii="ScalaSans" w:hAnsi="ScalaSans"/>
      </w:rPr>
      <w:t>Tel: 83/500-812 Fax: 500-814</w:t>
    </w:r>
  </w:p>
  <w:p>
    <w:pPr>
      <w:pStyle w:val="Normal"/>
      <w:ind w:left="708" w:firstLine="708"/>
      <w:rPr>
        <w:rFonts w:ascii="ScalaSans" w:hAnsi="ScalaSans" w:cs="Arial"/>
      </w:rPr>
    </w:pPr>
    <w:r>
      <w:rPr>
        <w:rFonts w:cs="Arial" w:ascii="ScalaSans" w:hAnsi="ScalaSans"/>
      </w:rPr>
      <w:t xml:space="preserve">e-mail: </w:t>
    </w:r>
    <w:hyperlink r:id="rId2">
      <w:r>
        <w:rPr>
          <w:rStyle w:val="InternetLink"/>
          <w:rFonts w:cs="ScalaSans" w:ascii="ScalaSans" w:hAnsi="ScalaSans"/>
        </w:rPr>
        <w:t>kabinet@hevizph.hu</w:t>
      </w:r>
    </w:hyperlink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Head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Head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7:00Z</dcterms:created>
  <dc:creator>bertalan.linda</dc:creator>
  <dc:description/>
  <cp:keywords/>
  <dc:language>en-US</dc:language>
  <cp:lastModifiedBy>bertalan.linda</cp:lastModifiedBy>
  <dcterms:modified xsi:type="dcterms:W3CDTF">2013-05-23T07:08:00Z</dcterms:modified>
  <cp:revision>2</cp:revision>
  <dc:subject/>
  <dc:title/>
</cp:coreProperties>
</file>